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ONE STEP INTO ETERN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He leadeth me beside the still waters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peaceful quiet gently curving riv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s sides are lined with blooming tulip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aking another river beside i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river of tulips is peaceful to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olden yellow with a red stream down the midd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ently sloping grassy banks sit at the river's edg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rinking from its cool wa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 poetic bridge inviting compan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exploration gracefully stretch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oining its two side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weary travel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top by he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member God loves you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hasn't forgott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much more awaits you to co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ust follow, follow Hi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you'll reach the promised l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's only a step aw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e step, into eternit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56:00Z</dcterms:created>
  <dc:creator/>
  <dc:description/>
  <cp:keywords/>
  <dc:language>en-US</dc:language>
  <cp:lastModifiedBy>Stephen D at FX at sadsongs</cp:lastModifiedBy>
  <dcterms:modified xsi:type="dcterms:W3CDTF">2013-04-13T10:12:00Z</dcterms:modified>
  <cp:revision>4</cp:revision>
  <dc:subject/>
  <dc:title>ONE STEP INTO ETERNITY</dc:title>
</cp:coreProperties>
</file>