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JOY RI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ky flye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ile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arried u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ai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ated with fi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rilliant bubbl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colorful clo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ady for an adventu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rever they may drif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ticipation fills the hear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onlookers and riders alik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right orange and bright yell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ainbow colo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an aura of varied and creative desig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reat balloo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fill the sk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will not po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will carry excited passenge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o are looking for a peri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mellowing re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still their harried li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time to lift of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to a realm above their troubl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become a child aga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enjoy simplicit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alloon, take me u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I know that after this interlu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wondering pea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must once again fa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demanding problems of this lif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we trust the 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o has given us lif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ur Savior, Jesus Chri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can lift us into real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pea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ven when we are on the grou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midst of the deman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is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you have no one to turn t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et Him lift you up, and have a joy rid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31:00Z</dcterms:created>
  <dc:creator/>
  <dc:description/>
  <cp:keywords/>
  <dc:language>en-US</dc:language>
  <cp:lastModifiedBy>Stephen D at FX at sadsongs</cp:lastModifiedBy>
  <dcterms:modified xsi:type="dcterms:W3CDTF">2013-04-13T10:10:00Z</dcterms:modified>
  <cp:revision>5</cp:revision>
  <dc:subject/>
  <dc:title>JOY RIDE</dc:title>
</cp:coreProperties>
</file>