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SILENT DRIFTWOOD AND THE ROAR OF THE WAV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aves so strong, persistent, and constan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bbling with white active lif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arrying millions of tiny animal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uch too small to se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lso they swirl around grains of sa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ssed and tumbled befo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's why the grains are so small and sof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n cushioning my fee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swirling actions of this wild wat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as held many an interested ey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they watch the crashes and splash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expanding waves on the beac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pulling of those returning back to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ocean depth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rush of those going ov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umbling ov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irresistible pul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odd shapes of driftwo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ine the beach completely stil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they reached the beac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 tumbling through the surf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w they are sun-baked and ho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leached out by the su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lay there for travelers to see, or pick up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kindling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hidden artwork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 perhaps only they can se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children can find many things to do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 their worn and weather-beaten gnarl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y make splendid hiding plac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nooks, houses, teeter-totter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alancing beams, horses, or beast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any ki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tall one can be a castl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small one can be a chai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a hollow one can be a swimming poo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e that's full of ai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re's one that will be my diving boar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delighted child might s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aptured with fascinati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 their stimulating shapes and siz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's an exercise for their brai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ir imagination and jo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an make an old tree limb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greatest of any to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water begins to rush arou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toys made of old dead wo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are the trees really dead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think that the children have given the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new life agai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tide comes i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the wood stays fir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itting proud and stil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aving been made a throne for a k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a nest for a little gir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ir life has meaning once agai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more joy than befo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song of the bird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ix with the roar of their wav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 the silent shor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09:00Z</dcterms:created>
  <dc:creator/>
  <dc:description/>
  <cp:keywords/>
  <dc:language>en-US</dc:language>
  <cp:lastModifiedBy>Stephen D at FX at sadsongs</cp:lastModifiedBy>
  <dcterms:modified xsi:type="dcterms:W3CDTF">2013-04-13T10:14:00Z</dcterms:modified>
  <cp:revision>5</cp:revision>
  <dc:subject/>
  <dc:title>SILENT DRIFTWOOD AND THE ROAR OF THE WAVES</dc:title>
</cp:coreProperties>
</file>