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A PANORAMA OF THRILLING ADVENTU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alling water cascading down onto the roc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osing the stability of the river b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a brief mom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parkling, dancing, and rising u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o refreshing vap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billows of splashing condens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you land and continue your journ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own, down, dow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to more rocks and through aqueducts carve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om the st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 the powerful relentless rushing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n comes a short time of solemnit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 rushing turns to silent worshi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 serene, quiet pool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at the far end of the pool is 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tlet unbeknownst to the resting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slow gentle current tak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et lif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another adventur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rough a small crevic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rushing out from the roc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looks like the memorial in the desert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God by the staff of Mos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rought water gushing out of the rock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enough to care for the million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irsty onlooker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inally a resting plac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ecure and undisturbed in the valley bel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 fish swim and dart and pla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shiny pebbles lay happ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under its cool, clear, rippling moveme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butterflies dipping in the breez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ver your surf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hot sun showing off the brillia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ir symmetrical colors.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at a nice relaxing destinatio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fter a panorama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rilling advent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1:00Z</dcterms:created>
  <dc:creator/>
  <dc:description/>
  <cp:keywords/>
  <dc:language>en-US</dc:language>
  <cp:lastModifiedBy>Stephen D at FX at sadsongs</cp:lastModifiedBy>
  <dcterms:modified xsi:type="dcterms:W3CDTF">2013-04-13T10:00:00Z</dcterms:modified>
  <cp:revision>6</cp:revision>
  <dc:subject/>
  <dc:title>A PANORAMA OF THRILLING ADVENTURE</dc:title>
</cp:coreProperties>
</file>