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MY FRIEND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Lee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y friends aren't hom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I'm alon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wonder what I'll do?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at would you do?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can look for pretty rocks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r play in a box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can find some sand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make some la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ith little rivers running through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ith water from my cup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r maybe I will get some brea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look for birds to feed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r find some nice loose dirt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using water from my cup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can plant some seeds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can pull a lot of gras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make a mound of it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n make a nest, pretend I'm a bird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hen get in and sit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love my friends, but sometimes it's fu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think of things to do when they're not arou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morrow I can tell my friends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at I did toda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f they can play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f not I'll think of other thing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have a happy da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1:54:00Z</dcterms:created>
  <dc:creator/>
  <dc:description/>
  <cp:keywords/>
  <dc:language>en-US</dc:language>
  <cp:lastModifiedBy>Stephen D at FX at sadsongs</cp:lastModifiedBy>
  <dcterms:modified xsi:type="dcterms:W3CDTF">2013-04-13T10:12:00Z</dcterms:modified>
  <cp:revision>4</cp:revision>
  <dc:subject/>
  <dc:title>MY FRIENDS</dc:title>
</cp:coreProperties>
</file>