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WASHED AWAY AND FORGOTT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nny hot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wn by the sea sid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old lighthou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ining in its new coat of white pai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verlooks the bea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endless ocean water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lonely sea gull cr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ile looking for a forgotten cru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morsel for a scavenger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enetrating smell of sea sal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nters my head and eve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ber of my being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indswept beach invites more w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its firm strong blades of gra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ts strong boulders curv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ocean weather and winter storm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and at my feet and between my toe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re you once strong boulders too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w you are soft and gentl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rm therapy for my fe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 welcome relief for numb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fter a cold wade in the ocean wave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ttle bits of driftwood all shapes and siz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ir my desires for creativ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tart the wheels of my mind turn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ile I think of a children's art projec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place like this for relax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etting down my weary care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t them be buried in the s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shed away and forgott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35:00Z</dcterms:created>
  <dc:creator/>
  <dc:description/>
  <cp:keywords/>
  <dc:language>en-US</dc:language>
  <cp:lastModifiedBy>Stephen D at FX at sadsongs</cp:lastModifiedBy>
  <dcterms:modified xsi:type="dcterms:W3CDTF">2013-04-25T00:51:00Z</dcterms:modified>
  <cp:revision>4</cp:revision>
  <dc:subject/>
  <dc:title>WASHED AWAY AND FORGOTTEN</dc:title>
</cp:coreProperties>
</file>