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Times New Roman"/>
        </w:rPr>
      </w:pPr>
      <w:r>
        <w:rPr>
          <w:rFonts w:eastAsia="Times New Roman"/>
        </w:rPr>
        <w:t>JESUS SAW YOU FALLING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BY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Laura Lee Christian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Oh howling dragon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spitting out your venom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I wonder how many worthless age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you have spent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smoldering in the darkness of your heart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your light has gone out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your once bright light is doomed forever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o eternal darkness.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You are deceived in your bloated ego.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God made you Lucifer,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he brightest of all the angels,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but in your foolishnes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you chose to be like God.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When you were light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you cared and had compassion,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you would have served God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nd did His bidding,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if He had asked you to protect m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you would have been full of lov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nd kept me from evil.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But now you are evil,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how you long to kill and to destroy m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because you have no love,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when you left God you lost all lov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you lost everything that is good.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You have spread your poisons and stench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hrough the centuries of mankind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you have maimed and spilt innocent blood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you have led men to accuse God of your awful deeds.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 pit awaits you, and after that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eternal fire,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eternal fire,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for the one who deceived himself,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dam and Eve,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nations and kings,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nd led men away from their life source.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Yes, fire awaits you,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fire awaits you,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he eternal judgment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of the eternal God.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One man has conquered you oh dragon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one man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not a strong man oh dragon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not a man clad in armor and steel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not a man held in great honor and respect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by his generation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not a man famous or rich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not a King, governor, or ruler during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his time spent on this earth.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No, oh dragon,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you have been conquered, yes,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but by a poor little babe,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wrapped in swaddling clothes,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nd lying in a manger,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by the poor carpenter of Nazareth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Jesus, was his name.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Is his name familiar Devil?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he name of Jesus?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he everlasting eternal nam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hat will haunt you throughout eternity.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Jesus, Jesus, Jesus,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he simple mention of that dear nam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burns your ears.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In fact, you can't bear to hear it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Jesus, Jesus, Jesus,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 xml:space="preserve">the torturous name 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o your scared ear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scared from hearing so many Christian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say it,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o rid you and your evil deeds.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Jesus, Jesus, Jesus.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How red was His blood that was spilt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nd how red is His blood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hat protects our heart's doors,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nd the red streams of blood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hat streaked down His back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paid for healing for all mankind,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for "by his stripes we are healed".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SO how does it feel to be worthles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waiting your doom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you who were the "Son of the Morning"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he day star, but you fell as lightning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nd Jesus saw you falling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" w:hAnsi="Courier" w:cs="Courie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6T11:31:00Z</dcterms:created>
  <dc:creator/>
  <dc:description/>
  <cp:keywords/>
  <dc:language>en-US</dc:language>
  <cp:lastModifiedBy>Stephen D at FX at sadsongs</cp:lastModifiedBy>
  <dcterms:modified xsi:type="dcterms:W3CDTF">2013-04-13T10:10:00Z</dcterms:modified>
  <cp:revision>5</cp:revision>
  <dc:subject/>
  <dc:title>JESUS SAW YOU FALLING</dc:title>
</cp:coreProperties>
</file>