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IN THE SHEPHERD'S ARMS FOREVERM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gentle shepher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full of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rthy to be trust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His lambs that love Him s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reator of this wor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eglects not His 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are always on His m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ough the storms may come and g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ll always f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rotective embr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s we're lifted up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His heart of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e here is sho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on't be long, dear on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we'll know His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re closely than ever befo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afe in the Shepherd'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everm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9:00Z</dcterms:created>
  <dc:creator/>
  <dc:description/>
  <cp:keywords/>
  <dc:language>en-US</dc:language>
  <cp:lastModifiedBy>Stephen D at FX at sadsongs</cp:lastModifiedBy>
  <dcterms:modified xsi:type="dcterms:W3CDTF">2013-04-13T10:10:00Z</dcterms:modified>
  <cp:revision>5</cp:revision>
  <dc:subject/>
  <dc:title>IN THE SHEPHERD'S ARMS FOREVERMORE</dc:title>
</cp:coreProperties>
</file>