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THE MAN FROM GALILE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Bethlehem of Judea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Israel long ag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precious baby boy was bor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entered into a troubled worl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in his mother's tender arm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the little one knew nothing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l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gentle ki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soft embra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t much difference from heaven ab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is tiny hands reached up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ever he wanted comfor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his mommy and daddy would be the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aithful to his every ne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quietness of a stable he was bor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peace and in harmony with the animal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is innocent eyes met thei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a mutual fullness of God's l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as felt between them bot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after the angel ca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warn them of Herod's wicked pl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quickly His mother bundled Him up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take Him to parts unknow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took a last loo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t the friendly animal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round Hi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maybe a sad loneline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illed their ey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see their blessed creator g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y longed to be nea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console Hi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close to His mother's brea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was hurried aw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a place away from destructive ey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hidden cove of safe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re He grew up as a tender pla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prophecy foretol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 excited toddler He beca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explored the world around Hi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ran into His mother's arm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tell her of a new sight se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just to give her an earnest hug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ants and little puppy dog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ade His happy eyes dance with gle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tasty cooking of His mo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illed His hungry tumm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re He grew and stretch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is "wings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learned how to fl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t seemed before they knew i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 was time to return to Israe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re He grew into a strong young m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Galilee of Palesti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small village of Nazaret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learned his father's trad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carpenter He beca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ow many lovely pieces of furnitu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id this young man make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eople far and wid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knew of His strong virili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had brothers and sisters n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om He treated with kindness and l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at some ag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ile He still was at ho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 know His father di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He was forced to take the rein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His famil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all their needs suppl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was not lax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r did he run from responsibili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neglect or prid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He gently too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humble family in His arm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ocked and comforted the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was faithful to His little cre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many a blessed yea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washed their faces and watched the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they gre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soothed their every ca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 they had grow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left the ne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knew that He could go to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at the leading of Hi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avenly Fath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left His mother's nest to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n He began His lonely searc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the family of manki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sought to take the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His ca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He had done at His mother's house many a tim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these were people grown and col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ough He reached out His trusting ha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y withdrew their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uspicious and har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ow He cried in His hear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longed to hol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care for the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He'd done befor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once on a sunny afterno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fter a day of toi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some mothers came with their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ittle on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bid the gentle Savior pr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ake them in His arm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is disciples sai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"NO, go away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master is tired and resting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y would he want a bunc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pestering children around Him?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the Master said with tears in His eye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"Please don't send them away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need the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need someone who will trust 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have so much love to gi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 long to care for a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want to hold the little on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I have done befo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soothe their car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calm their fea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meet their every ne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you are the ones that ha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rown col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need to become like the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n you can open your heart to 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 will enter in.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up into His arms they ca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appily and so trust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gentle Savior laughed and cri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d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inally he had found someo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would come into His arm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eceive His l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ouch His pow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fleeting dove from ab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et us go to Him n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h all manki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on't you know He loves u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wants us to lay aside every ca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rust Him, simply trust Hi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ike the little childr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came that d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sat upon His kne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et's go to the Master, let's go today t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man from Galile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23:00Z</dcterms:created>
  <dc:creator/>
  <dc:description/>
  <cp:keywords/>
  <dc:language>en-US</dc:language>
  <cp:lastModifiedBy>Stephen D at FX at sadsongs</cp:lastModifiedBy>
  <dcterms:modified xsi:type="dcterms:W3CDTF">2013-04-25T00:50:00Z</dcterms:modified>
  <cp:revision>4</cp:revision>
  <dc:subject/>
  <dc:title>THE MAN FROM GALILEE</dc:title>
</cp:coreProperties>
</file>