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ENJOY LIFE, SERENE, THE B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quiet day in the fall of the y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charming countrys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a wind and not a sou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xcept for some birds ab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eaves are bringing their hidden colo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to the light of the su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 bird's nest I sp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has finished its miss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the birds having learned how to f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'll stroll along in the fallen lea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 others flutter ab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'll take a flight too to the waiting grou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dd to the carpet of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white church beyo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green fenced pastu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fence in a white coat to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streams of sun gleaming off their sid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a feeling of home and cont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a place to live, to be, to re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enjoy life, serene, the be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4:00Z</dcterms:created>
  <dc:creator/>
  <dc:description/>
  <cp:keywords/>
  <dc:language>en-US</dc:language>
  <cp:lastModifiedBy>Stephen D at FX at sadsongs</cp:lastModifiedBy>
  <dcterms:modified xsi:type="dcterms:W3CDTF">2013-04-13T10:07:00Z</dcterms:modified>
  <cp:revision>5</cp:revision>
  <dc:subject/>
  <dc:title>ENJOY LIFE, SERENE, THE BEST</dc:title>
</cp:coreProperties>
</file>