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BABY M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by I love you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by I lo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're mine all mi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God abo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gave you to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love and ca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ull of light and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shar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were all that litt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by on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small little bundle of lov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mother's a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a caring embra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were all sent from God above.</w:t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9:00Z</dcterms:created>
  <dc:creator/>
  <dc:description/>
  <cp:keywords/>
  <dc:language>en-US</dc:language>
  <cp:lastModifiedBy>Stephen D at FX at sadsongs</cp:lastModifiedBy>
  <dcterms:modified xsi:type="dcterms:W3CDTF">2013-04-13T10:05:00Z</dcterms:modified>
  <cp:revision>5</cp:revision>
  <dc:subject/>
  <dc:title>BABY MINE</dc:title>
</cp:coreProperties>
</file>