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LONE, BUT NOT AL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aceful at l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hot summer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one with my boo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wide expanse of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sun warms my he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words still my mi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activities of the d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de aw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feel grea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my comfortable cloth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y jeans and dirty sneak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ime ticks away on my wri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the day has no deman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I'll sit here and relax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one with my boo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summer gra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 pressures from friends, family, or fo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escape into another real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w a light breeze plays with my hai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God is nea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 like being alone, but not alone.</w:t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4:00Z</dcterms:created>
  <dc:creator/>
  <dc:description/>
  <cp:keywords/>
  <dc:language>en-US</dc:language>
  <cp:lastModifiedBy>Stephen D at FX at sadsongs</cp:lastModifiedBy>
  <dcterms:modified xsi:type="dcterms:W3CDTF">2013-04-13T10:04:00Z</dcterms:modified>
  <cp:revision>5</cp:revision>
  <dc:subject/>
  <dc:title>ALONE, BUT NOT ALONE</dc:title>
</cp:coreProperties>
</file>