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FARMER'S FERTIL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fertile valle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unched up with leafy green growth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straight even r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proud white house overlooks the scen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eyes peak out now and the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watch the miracle of growing thing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come from seeds so sma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 hard toil and labo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s rewarded now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 sun gleams off their future hop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s they wait for the harvest to com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children run down the furrowed row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n a good game of hide and see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farmer's life seems so good and full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good earth was meant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for the meek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the blue mountains beyond the hous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glistening white at their peak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cotton clouds pulled apart by their sharp point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verlook all with lo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8:00Z</dcterms:created>
  <dc:creator/>
  <dc:description/>
  <cp:keywords/>
  <dc:language>en-US</dc:language>
  <cp:lastModifiedBy>Stephen D at FX at sadsongs</cp:lastModifiedBy>
  <dcterms:modified xsi:type="dcterms:W3CDTF">2013-04-13T09:49:00Z</dcterms:modified>
  <cp:revision>6</cp:revision>
  <dc:subject/>
  <dc:title>A FARMER'S FERTILE VALLEY</dc:title>
</cp:coreProperties>
</file>