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THE BIBLE, THE WORD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ull your swift and mighty swor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eep it sharp and rea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pages of The B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ll find it there and wait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listening edge will frigh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evil foes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lean your soul and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great Judgment D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ill cut through dark and heavy clou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til the light of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ines through with joyful gladnes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light the lo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matter how long carrie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n we rise with ferv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new strength and determined val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word in hand, taking our st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gainst the hoards of Hel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ear not, courageous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attle has been w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Captain of the Lord's hos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singing the victory so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same sword has been us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great men of ol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shua, Daniel, Mos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ing David, Samue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zra, Nehemia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nah and Job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aiah, Elijah, Hosea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lomon, Ru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ry and Josep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our Captain King Jes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of them march down the annals of histo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many, many m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hope that you and I will be there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enter the gates of pear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word that is in our h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s killed many giants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 slays giants yet to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move on Christian, move o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the Bible, the Word of G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0:00Z</dcterms:created>
  <dc:creator/>
  <dc:description/>
  <cp:keywords/>
  <dc:language>en-US</dc:language>
  <cp:lastModifiedBy>Stephen D at FX at sadsongs</cp:lastModifiedBy>
  <dcterms:modified xsi:type="dcterms:W3CDTF">2013-04-25T00:49:00Z</dcterms:modified>
  <cp:revision>4</cp:revision>
  <dc:subject/>
  <dc:title>THE BIBLE, THE WORD OF GOD</dc:title>
</cp:coreProperties>
</file>