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CHANGELESS MAJES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istant horiz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evel and smoo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unending canyon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hades of red and brow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prinkled with sunli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blue haz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tirring the imagina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ounded gull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l shapes and siz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ig enoug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the footstep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Go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ky above seems no bigg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n the earth beneath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God were a chiseler of rock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s could be his playgroun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sunlight chang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ach stroke of beau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it hits the various sid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e chiseled rock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made you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strong rock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be formed into an eternal statue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carved your depth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yet left you standing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re you here to remind m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his humil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the presen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e unseen God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h depths of bluish hu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are your mysteries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ell us your secret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ow many ages have you se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what have you se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 etern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a season of eternity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I could walk your jagged edg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out fall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it would be better than a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oller coaster rid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joy of si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those who have seen you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joys of thou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those who have not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 the donkeys know your hiding plac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your creviced paths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'm sure they have their favorite walkway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do they have their favorite tim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walk them, perhap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the sun is shining l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changing the colors of the rock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to new tones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 you get lonely little donke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is the Grand Cany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r changeless friend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river bel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ake your ta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what you've se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rever you go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let others kn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e changeless majesty.</w:t>
      </w:r>
    </w:p>
    <w:sectPr>
      <w:type w:val="nextPage"/>
      <w:pgSz w:w="12240" w:h="15840"/>
      <w:pgMar w:left="359" w:right="3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40:00Z</dcterms:created>
  <dc:creator/>
  <dc:description/>
  <cp:keywords/>
  <dc:language>en-US</dc:language>
  <cp:lastModifiedBy>Stephen D at FX at sadsongs</cp:lastModifiedBy>
  <dcterms:modified xsi:type="dcterms:W3CDTF">2013-04-13T10:06:00Z</dcterms:modified>
  <cp:revision>6</cp:revision>
  <dc:subject/>
  <dc:title>CHANGELESS MAJESTY</dc:title>
</cp:coreProperties>
</file>