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HE PATTERNS OF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olling gentle hil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luster of autum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rees by a resplendent strea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flecting their beautiful colo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rippling movemen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branches sway in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entle breez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s they change the color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ir garment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clear turquoise sk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relaxing afterno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es not hint at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ming of wint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rolling hil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rees are content to b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God has given them lif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evergreens indulge themsel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end of the summer hea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rocky shores of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iver be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unordered roc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the in the warmt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 cool waters pass 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aking no notic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fish beneath its surf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in their own worl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would they thin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they could see ou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wim around in it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lazy s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long will you linger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long can I en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comfort of this moment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'm looking forward to etern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no clock or responsibilit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ll hurry me forwar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eafy trees are giving of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great fina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luster of thi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ycle of their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easons move forwa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ir patter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I must move forwa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the pattern o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own lif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24:00Z</dcterms:created>
  <dc:creator/>
  <dc:description/>
  <cp:keywords/>
  <dc:language>en-US</dc:language>
  <cp:lastModifiedBy>Stephen D at FX at sadsongs</cp:lastModifiedBy>
  <dcterms:modified xsi:type="dcterms:W3CDTF">2013-04-25T00:50:00Z</dcterms:modified>
  <cp:revision>4</cp:revision>
  <dc:subject/>
  <dc:title>THE PATTERNS OF LIFE</dc:title>
</cp:coreProperties>
</file>