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THE LADY OF THE SEA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is poem was inspired by the book I think is titled, "The Island of the Blue Dolphin."  I've never read the book, but someone told me the story which is a true story.  I made a chorus to it, because I wanted to make it a song.  I'll start out with the chorus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HORU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lady of the sea, the lady of the isla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lady all alone with no one to take her ha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he's looking, always looking at the far horizo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or him who'd promised to return when his work was don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lady of the sea, the lady of the isla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lady all alone with no one to take her ha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island to herself, the smallest life her frie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ounting off the months and days when her prison term will e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ears and years have past, her dearest one is dea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one for which she gave her life, "I'll never leave" she'd sai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now all hope is gone, she's even lost her so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Nothing ever changes, this has been too lo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HORU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water ripples still nothing ever fill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is empty longing in her soul she has no choice or will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he had a dog she found among the wolv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 was the leader of pack she did intend to kill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lthough she wounded him near death her mercy kept him from all harm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now her only comfort snuggled warm beneath her arm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lone she was forgotten, 21 years forlor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rom age 12 to 33, her precious young life was wor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HORU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inally one day a ship was see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ould it be or was it a dream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 xml:space="preserve">I'm sure it's true.  I'm sure it is 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rom her eyes tears of joy streame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he wore a pretty feathered skirt she'd saved for many a yea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show she'd like to marry and threw away all fear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the sailors of the ship thought her costume much too air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Didn't understand the custom meant that she'd like to marr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o they covered up her shame thought they, but really broke a soul that da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soul who'd longed for a human face and thought she was giving her very best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HORU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en she asked of loved ones dear she found they all were gon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ried underneath the sea their ship had never met the dawn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ould she ever start again find a brand new lif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aybe find a man that wanted her as wife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No says she I cannot bea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loss I've felt how could I da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o off the island with her dog still her solitary frie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lovely lady of the sea all her love does se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HORU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lady of the sea, the lady of the isla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lady all alone with no one to take her ha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he's looking, always looking at the far horizo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or him who'd promised to return when his work was don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2:22:00Z</dcterms:created>
  <dc:creator/>
  <dc:description/>
  <cp:keywords/>
  <dc:language>en-US</dc:language>
  <cp:lastModifiedBy>Stephen D at FX at sadsongs</cp:lastModifiedBy>
  <dcterms:modified xsi:type="dcterms:W3CDTF">2013-04-25T00:49:00Z</dcterms:modified>
  <cp:revision>4</cp:revision>
  <dc:subject/>
  <dc:title>THE LADY OF THE SEA</dc:title>
</cp:coreProperties>
</file>