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OUR STROLL DOWN THE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ft sand beneath my f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y feet sink in the moistened granul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lking with my best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n glistens on the rippled w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nning themselves over the open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un warms our fa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warmth of our friendshi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felt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we casually stroll by the oceans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rashes of the break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a constant and soothing s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my ea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we talk about nothing too import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talk about nothing at 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oaming cold white w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ushing into each o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splashing into a cascade of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umping, bouncing happy drople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gh as we la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our stroll down the bea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7:00Z</dcterms:created>
  <dc:creator/>
  <dc:description/>
  <cp:keywords/>
  <dc:language>en-US</dc:language>
  <cp:lastModifiedBy>Stephen D at FX at sadsongs</cp:lastModifiedBy>
  <dcterms:modified xsi:type="dcterms:W3CDTF">2013-04-13T10:13:00Z</dcterms:modified>
  <cp:revision>4</cp:revision>
  <dc:subject/>
  <dc:title>OUR STROLL DOWN THE BEACH</dc:title>
</cp:coreProperties>
</file>