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ESPECIALLY THE ONES THAT CALL HER "GRANDMA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reserves, from Mom's pant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ackaged fruits in various fo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ams, jellies, sauces, sliced, whole, and dri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mmer sunshine to eat during the cold of wint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standing erect and in ord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old wooden shelve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Laura will you fetch me some jam?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can hear Mom sa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any kind you want.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it comes time to pick the ripened fru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grab our old coffee ca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ied with string to hang around our neck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r troop in full numbered six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as the chicks grew up and flew a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fruit picking crew dwindled to two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uess who? Mom and Dad of cours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Mom still puts up the fru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t appears whenever we vis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when Mom and Dad visit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t holidays and Christma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do still have one fruit picking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for whomever is around,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Fourth of July the cherry tre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their fruits sweetened do abou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at day the crew could number sevent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chicks that flew fell in lov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now everyone enjoys Mom's preser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specially the ones that call 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Grandma"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4:00Z</dcterms:created>
  <dc:creator/>
  <dc:description/>
  <cp:keywords/>
  <dc:language>en-US</dc:language>
  <cp:lastModifiedBy>Stephen D at FX at sadsongs</cp:lastModifiedBy>
  <dcterms:modified xsi:type="dcterms:W3CDTF">2013-04-13T10:08:00Z</dcterms:modified>
  <cp:revision>5</cp:revision>
  <dc:subject/>
  <dc:title>ESPECIALLY THE ONES THAT CALL HER "GRANDMA"</dc:title>
</cp:coreProperties>
</file>