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DAYS TOGETHER WITHOUT 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's my frie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budd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spe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ays togeth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out e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lay in the sa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un on the beac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un and run unti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reac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ater's edg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 the waves come i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n run bac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nd in ha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es, I like to be wi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frie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prete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spe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ays together without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1:00Z</dcterms:created>
  <dc:creator/>
  <dc:description/>
  <cp:keywords/>
  <dc:language>en-US</dc:language>
  <cp:lastModifiedBy>Stephen D at FX at sadsongs</cp:lastModifiedBy>
  <dcterms:modified xsi:type="dcterms:W3CDTF">2013-04-13T10:07:00Z</dcterms:modified>
  <cp:revision>5</cp:revision>
  <dc:subject/>
  <dc:title>DAYS TOGETHER WITHOUT END</dc:title>
</cp:coreProperties>
</file>