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OUGHTS OF A SUMMER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ummer sun streams through the wind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energy stirs new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at from its r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rms the heart as well as the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oughts of summer shor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ool summer to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therapy for my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livens every cell of my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rings back the joy of childh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nk you God for the seas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it's so much fun to look forward to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w seas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specially summ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ime for soaking up the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ooling off with lemona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cool show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hop in the sprinkl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eads of cold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napping the nerves to atten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hildren scramble through their clot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ert to the new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lling them outdoo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irdies chirp and twit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give music to their pl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 a scuffle of unmatched clot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hurry 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e trees and fresh 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nlight, so warm and invi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rming flower peta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lades of gras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mell of clover rests 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s carried by the bree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ressing and soo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gotten anxiet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hidden depths of my mi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hill dozens of scotch bro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busy popping out their treasur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eds containing the bluepri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 new life like its 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 this giant popcorn popp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 summer afterno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rest at l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owing my nerves to become tranqui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 watch a butterfly dance ab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tting and lifting the 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its colorful lightened loa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ransportation of little subst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unrivaled in hu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zy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s the heat ris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our incentives begin to mel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may find oursel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shing for a day of win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at will come soon en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 its proper ti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we are convinc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a change would be ni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now, let's ba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njoy this ti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ke delight in simple thin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atch the children pl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3:00Z</dcterms:created>
  <dc:creator/>
  <dc:description/>
  <cp:keywords/>
  <dc:language>en-US</dc:language>
  <cp:lastModifiedBy>Stephen D at FX at sadsongs</cp:lastModifiedBy>
  <dcterms:modified xsi:type="dcterms:W3CDTF">2013-04-25T00:50:00Z</dcterms:modified>
  <cp:revision>4</cp:revision>
  <dc:subject/>
  <dc:title>THOUGHTS OF A SUMMER DAY</dc:title>
</cp:coreProperties>
</file>