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PUMPKIN PI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ange stuf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c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pumpki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oked, and cook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med int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ast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et's mix it with condensed mil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dd eggs and spic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ugar or honey or some kind of sweeten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ix it up and it's good to drink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wai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n't that supposed to be a pumpkin pi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y yes, indeed it i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cook it in a shell of doug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what have we he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delight that children love to ea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fills their memory with something swee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it's good for them to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will help them gr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rong and healthy from head to to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's fun at Thanksgiv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Christmas to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let's have it more oft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d' ya say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ke a smooth pudd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melts in your mou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inging light to the ey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faith where there's doub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God loved you enoug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make pumpkin pi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rough the people He ma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why can't you and I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lieve that He loves 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lieve that He's tru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lieve that He'll save 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ake us throug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re's more blessing wait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heaven ab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ore than you could cou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ever dream of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04:00Z</dcterms:created>
  <dc:creator/>
  <dc:description/>
  <cp:keywords/>
  <dc:language>en-US</dc:language>
  <cp:lastModifiedBy>Stephen D at FX at sadsongs</cp:lastModifiedBy>
  <dcterms:modified xsi:type="dcterms:W3CDTF">2013-04-13T10:13:00Z</dcterms:modified>
  <cp:revision>4</cp:revision>
  <dc:subject/>
  <dc:title>PUMPKIN PIE</dc:title>
</cp:coreProperties>
</file>