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HAPPY VALENTINES D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[Heart drawing with colored musical staff lines and a treble clef.]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[BY Laura Christian]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OVE: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wishing and a want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ab/>
        <w:t>for good to happen to someone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USIC: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vibration that enters the ea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ringing God very near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arrying his Spirit into the sou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rough the personalit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aking it whol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1:27:00Z</dcterms:created>
  <dc:creator/>
  <dc:description/>
  <cp:keywords/>
  <dc:language>en-US</dc:language>
  <cp:lastModifiedBy>Stephen D at FX at sadsongs</cp:lastModifiedBy>
  <dcterms:modified xsi:type="dcterms:W3CDTF">2013-04-13T10:08:00Z</dcterms:modified>
  <cp:revision>5</cp:revision>
  <dc:subject/>
  <dc:title>HAPPY VALENTINES DAY</dc:title>
</cp:coreProperties>
</file>