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SUNSET - A BRIEF LOO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azzling ligh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hooting forth from one light sourc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u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Up and across the sky's illuminatio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various clouds meet the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re chang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to illustrious pink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blond rays of su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r glorious straight ray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re like to the strai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aths of righteousnes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hine right into my soul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howing for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glory of your Creator.</w:t>
      </w:r>
    </w:p>
    <w:p>
      <w:pPr>
        <w:pStyle w:val="PlainText"/>
        <w:rPr/>
      </w:pPr>
      <w:r>
        <w:rPr>
          <w:rFonts w:eastAsia="Times New Roman"/>
        </w:rPr>
        <w:t xml:space="preserve">You look as if you </w:t>
      </w:r>
      <w:r>
        <w:rPr>
          <w:rFonts w:eastAsia="Times New Roman"/>
          <w:b/>
        </w:rPr>
        <w:t>come</w:t>
      </w:r>
      <w:r>
        <w:rPr>
          <w:rFonts w:eastAsia="Times New Roman"/>
        </w:rPr>
        <w:t xml:space="preserve"> boom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ut of the cloud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aking a hal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the clear blue sky nearer the horizo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resemble the spok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half of a giant heavenly whee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one or two spokes missing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ving been blocked off by a few cloud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lease don't fade and go away;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when you do, we'll wai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the new da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plenishing our minds and bod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drowsy sleep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now some birds fly acro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amazing artwor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rinted upon clouds of the sk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vivid, brief loo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t a small glimp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e great glor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e everlasting Go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20:00Z</dcterms:created>
  <dc:creator/>
  <dc:description/>
  <cp:keywords/>
  <dc:language>en-US</dc:language>
  <cp:lastModifiedBy>Stephen D at FX at sadsongs</cp:lastModifiedBy>
  <dcterms:modified xsi:type="dcterms:W3CDTF">2013-04-25T00:49:00Z</dcterms:modified>
  <cp:revision>4</cp:revision>
  <dc:subject/>
  <dc:title>SUNSET - A BRIEF LOOK</dc:title>
</cp:coreProperties>
</file>