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THE FIRST AND THE LA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h Mary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exultat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this mome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joy and ecstasy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ow your Savio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ould have come out of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dark tomb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ould it really be true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h yes, Jesus I d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ee you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truly are the Savior of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worl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and the Lord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all mankind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saw you di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horrible deat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yet you're he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front of m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h tell me Lor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's really tru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old me clos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close to you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w I can ha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ope in lif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hope in my own death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I have se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ur risen Savio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o has broken th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ars of death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 lovely o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 precious o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o's washed me from my sin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spilt your blo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anguish and dishono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now the tria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s over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see you my most precious Lor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risen from dec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perfume I brough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anoint your bod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no longer need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h take me ho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re you are go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if I must st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now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n stay with u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please don't leav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e need you still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know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h Son of G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bright in pow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f I'd only recognized you befor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you are now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ow much more I would ha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ppreciated you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ontinue to ris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your eternal glory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ome to the Fath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must go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h thank you Lor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taking on your precious body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pain of deat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fears of Hell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wouldn't want to go ther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gave your lif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I might liv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precious a reality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h son of Go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h spotless Lamb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truly came to save u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h help us tel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whole wide worl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others may kn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follow too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h help them belie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l countless generation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that you have solved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problem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ur deepest darke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roble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s death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you have conquere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reign victoriou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've escap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s evil claw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its hatefu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estitution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've escap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s iron grip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merciles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esecration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 brightness of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r l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behold you now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h wondrous l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truly are stronger than death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stronger th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 own death too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now can put all fea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id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enjoy an Easter lil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the ocean sid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hining forth your glor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t the setting of the sun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a little chil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ghing and on the run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ear, where are you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dissipated, gone,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onquered by the On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God's beloved Son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h thank you my dear G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giving Him to 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allowing Him to p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in's dark penalty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 arising from the gra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ike the pleasant morning su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made new sons of G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sent demons on the run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y aside your grave cloth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put away your past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alk with Him in the ligh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is name is "The First and The Last"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21:00Z</dcterms:created>
  <dc:creator/>
  <dc:description/>
  <cp:keywords/>
  <dc:language>en-US</dc:language>
  <cp:lastModifiedBy>Stephen D at FX at sadsongs</cp:lastModifiedBy>
  <dcterms:modified xsi:type="dcterms:W3CDTF">2013-04-25T00:49:00Z</dcterms:modified>
  <cp:revision>4</cp:revision>
  <dc:subject/>
  <dc:title>THE FIRST AND THE LAST</dc:title>
</cp:coreProperties>
</file>