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A NIGHT'S REPO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Depths of spark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a thick cool blanke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ppy sparks of li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rranged helter-skel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if there is a patter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t is too big for my small mind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peaceful quie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not announcing your precious presen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a proud shou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r bold prid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circle of brilliant subdued ligh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changing gracefully through the week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light as the su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t going only slightly furth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n your rounded boundar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ith a pattern of "Modern Art"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your fac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teresting enoug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rival any ar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e so called, "New Age"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night sk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a peaceful blanke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cover tho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leep in their bed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time of repo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 ti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recharge the batteri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f the human bod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human sou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so those of the sleeping animals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a new day may be begu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the beginning of a new life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is sparkling darknes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how God our Fath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makes it eas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rest and be stil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30:00Z</dcterms:created>
  <dc:creator/>
  <dc:description/>
  <cp:keywords/>
  <dc:language>en-US</dc:language>
  <cp:lastModifiedBy>Stephen D at FX at sadsongs</cp:lastModifiedBy>
  <dcterms:modified xsi:type="dcterms:W3CDTF">2013-04-13T10:00:00Z</dcterms:modified>
  <cp:revision>7</cp:revision>
  <dc:subject/>
  <dc:title>A NIGHT'S REPOSE</dc:title>
</cp:coreProperties>
</file>