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EASY TO BELIEVE IN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leecy high clou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ving like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way up above the puffy white on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move quickly in their own current and direc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f they were sent by God for an important mis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lower billowy clouds are mov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direction directly opposit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uch grace in the sk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wonder where they are go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would be fun to hop 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ake a r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te cotton can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tched out by eager childr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ew pieces lingering beh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ly to be taken by the irresistible pull of w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leeting images of veins of lea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low in the higher levels of the atmosp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beautiful pattern to be eternal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inted on waves of my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wo different rivers flowing side by 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above the o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no gravity to move them clos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e center of the ear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rivers move by one ano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perfect freed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carrying a cargo of cott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other, higher, of angels' h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ngels' hair moves swift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rgently compelled to a place unkn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background of a blu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dramatic summer excurs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fol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s witnessed and record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 films of my imagin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we only looked at the illuminated clou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re oft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'd find our meaning for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ind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sy to believe in G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3:00Z</dcterms:created>
  <dc:creator/>
  <dc:description/>
  <cp:keywords/>
  <dc:language>en-US</dc:language>
  <cp:lastModifiedBy>Stephen D at FX at sadsongs</cp:lastModifiedBy>
  <dcterms:modified xsi:type="dcterms:W3CDTF">2013-04-13T10:07:00Z</dcterms:modified>
  <cp:revision>5</cp:revision>
  <dc:subject/>
  <dc:title>EASY TO BELIEVE IN GOD</dc:title>
</cp:coreProperties>
</file>