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NO MEANING WITHOUT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p to the heights of the dark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xploding, dazz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ura of flow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littering, sparkling g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acefully falling r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uddenly expanding, opening univer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glimmering l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lossal in sc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lashing on the retinas of my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optic nerve carrying the pic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stantaneously to my br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onder of the human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even greater than the exci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xhibition of brief firewor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even greater than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nder of the human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what we celebra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Fourth of July, our freed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also God giv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ore import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body would have no meaning without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5:00Z</dcterms:created>
  <dc:creator/>
  <dc:description/>
  <cp:keywords/>
  <dc:language>en-US</dc:language>
  <cp:lastModifiedBy>Stephen D at FX at sadsongs</cp:lastModifiedBy>
  <dcterms:modified xsi:type="dcterms:W3CDTF">2013-04-13T10:12:00Z</dcterms:modified>
  <cp:revision>4</cp:revision>
  <dc:subject/>
  <dc:title>NO MEANING WITHOUT IT</dc:title>
</cp:coreProperties>
</file>