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LOVE THEM IN RETU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God is love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ys the Bib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1 John 4:16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d is the Lo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aker of heaven and ea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knew us in our mother's womb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thought of us before the foundation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's present now, is working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existence at this very ti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tender emb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lms and soot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cares about our every n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gives us friends and fami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leases us from ten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gave us birds and puppy do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ainbows and sunse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limmering clou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child's soft ki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layful g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happy sk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laughing f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ing little ha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age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d a simple flow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y kind or col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 becomes the priceless gif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moms throughout the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rusting hear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a wor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st in wings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avenly Father and Jes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ngels round ab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ly Spirit give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eep sen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knowing we are cared f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that we may k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your little children k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ove them in retur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5:00Z</dcterms:created>
  <dc:creator/>
  <dc:description/>
  <cp:keywords/>
  <dc:language>en-US</dc:language>
  <cp:lastModifiedBy>Stephen D at FX at sadsongs</cp:lastModifiedBy>
  <dcterms:modified xsi:type="dcterms:W3CDTF">2013-04-13T10:11:00Z</dcterms:modified>
  <cp:revision>6</cp:revision>
  <dc:subject/>
  <dc:title>LOVE THEM IN RETURN</dc:title>
</cp:coreProperties>
</file>