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oetry Book AND poems files</w:t>
      </w:r>
    </w:p>
    <w:p>
      <w:pPr>
        <w:pStyle w:val="TextBody"/>
        <w:rPr/>
      </w:pPr>
      <w:r>
        <w:rPr>
          <w:i/>
        </w:rPr>
        <w:t>SEE ALSO</w:t>
      </w:r>
      <w:r>
        <w:rPr/>
        <w:t xml:space="preserve"> The Poetry Book (Index).do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ile names originally had to be shortened to fit the old 31-character Mac OS 9 file-naming convention/limitation, because they were typed on a computer running that OS. They were typed into SimpleText or TextEdit. Shortly after this, these documents were moved to a Mac running OS X (10), which allowed for longer file names. The SimpleText files were "converted" by me into Word documents. The SimpleText files may all be within the 31-character limitation, but at least one Word file name is longer than 31 characters ("What A Fine God You Truly Are.doc"). Both file types have been kept. Each type is in a separate folder from the other type. Note that "Merky lies" has been renamed "Murky lies" in the Word document. </w:t>
      </w:r>
      <w:r>
        <w:rPr>
          <w:b/>
        </w:rPr>
        <w:t>ENJOY!</w:t>
      </w:r>
    </w:p>
    <w:p>
      <w:pPr>
        <w:pStyle w:val="Normal"/>
        <w:rPr/>
      </w:pPr>
      <w:r>
        <w:rPr/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587"/>
        <w:gridCol w:w="4240"/>
      </w:tblGrid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S Word Documents (.doc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mpleText Documents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ance of Joy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ance of Joy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armer's Fertile Valley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armer's Fertile Valley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ishing Trip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ishing Trip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ight's Repose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ight's Repose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anorama of Thrilling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Panorama of Thrilling 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ruly Firm Foundation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ruly Firm Foundation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one, But Not Alone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one, But Not Alone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y Mine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y Mine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less Majesty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less Majesty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 to His Breast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 to His Breast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and Get Your Present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and Get Your Present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cing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cing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s Together Without End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s Together Without End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zzying Heights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zzying Heights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y To Believe In God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y To Believe In God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joy Life, Serene, Best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joy Life, Serene, Best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ally the Ones That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pecially the Ones That Call 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r God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r God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 Kinds of People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 Kinds of People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stening Now Their Eyes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stening Now Their Eyes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ppy Valentines Day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ppy Valentines Day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 BLOOD AND BODY GIVEN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 BLOOD AND BODY GIVEN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n't Want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n't Want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Shepherd's Arms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Shepherd's Arms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's Tops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's Tops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us Saw You Falling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us Saw You Falling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y Ride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y Ride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ering Thoughts Forest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ering Thoughts Forest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y Hope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y Hope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e Them In Return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e Them In Return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ing It A Rose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ing It A Rose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rky Lies (Merky Lies)</w:t>
            </w:r>
            <w:r>
              <w:rPr/>
              <w:t>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erky Lies [Murky Lies]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Friend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Friend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Friends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Friends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lothing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lothing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eaning Without It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eaning Without It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Step Into Eternity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Step Into Eternity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Stroll Down the Beach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Stroll Down the Beach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haps He Saw Them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haps He Saw Them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Keep a Few Secrets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Keep a Few Secrets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kin Pie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kin Pie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he Race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he Race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ent Driftwood Roar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ent Driftwood Roar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ent Music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ent Music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tch and Grow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tch and Grow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set - A Brief Look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set - A Brief Look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ible, The Word of God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ible, The Word of God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rst and the Last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rst and the Last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dy of the Sea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dy of the Sea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eaves Are Mine To Keep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eaves Are Mine To Keep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N FROM GALILEE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N FROM GALILEE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atterns of Life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atterns of Life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he Poetry Book (Index)</w:t>
            </w:r>
            <w:r>
              <w:rPr/>
              <w:t>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he Poetry Book Index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ughts Of A Summer Day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ughts Of A Summer Day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ugh The Blood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ough The Blood 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reatures Great Small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reatures Great Small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d Away and Forgotten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d Away and Forgotten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A Fine God You Truly </w:t>
            </w:r>
            <w:r>
              <w:rPr>
                <w:b/>
              </w:rPr>
              <w:t>Are</w:t>
            </w:r>
            <w:r>
              <w:rPr/>
              <w:t>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 Fine God You Truly Are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Our Feet Walk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Our Feet Walk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thy Is The Lamb.doc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thy Is The Lamb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3:49:00Z</dcterms:created>
  <dc:creator/>
  <dc:description/>
  <cp:keywords/>
  <dc:language>en-US</dc:language>
  <cp:lastModifiedBy>Stephen DeVore</cp:lastModifiedBy>
  <dcterms:modified xsi:type="dcterms:W3CDTF">2013-12-01T19:31:00Z</dcterms:modified>
  <cp:revision>30</cp:revision>
  <dc:subject/>
  <dc:title>Poetry Book AND poems files</dc:title>
</cp:coreProperties>
</file>