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IT'S TOP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y bucket and I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y bucket and I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re's so much to do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y bucket and I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can fill it with water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r fill it with sand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Pretend it's a boat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r a house on the land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t's my summer time frie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I like it a lot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re's so much to do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th my bucket.  It's tops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1:30:00Z</dcterms:created>
  <dc:creator/>
  <dc:description/>
  <cp:keywords/>
  <dc:language>en-US</dc:language>
  <cp:lastModifiedBy>Stephen D at FX at sadsongs</cp:lastModifiedBy>
  <dcterms:modified xsi:type="dcterms:W3CDTF">2013-04-13T10:10:00Z</dcterms:modified>
  <cp:revision>7</cp:revision>
  <dc:subject/>
  <dc:title>IT'S TOPS</dc:title>
</cp:coreProperties>
</file>