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LINGERING THOUGHTS OF THE FO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ft silent mo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acefully clot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huge old trun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dry crooked limb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fe still inhabi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se age old monumen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green new growth flares 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t the ends of their wide and t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twork of branc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rough the fo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yond the deciduous tre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me huge old firs grow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y have grown for centur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moving, not an inc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the place of their bir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content for it to be s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suffering from paranoi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being closed 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feeling trapped by circumstanc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proud and tall they have gr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year upon y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elighted to have their spot in the fo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grow and express what God has made them to b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c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ust the joy of squirre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ickling their bar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y run up and d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hide nuts or make a ho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bouncing of branc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birds landing and then taking of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fly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morning ra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lter through your coverin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warm your forest flo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iny flowers will d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gentle breez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t your f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brief life is like a loving smi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ght and cheer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asting only a short whi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ile your long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majestic and tempera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out bright blooms of magnificent col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you have a lot to sh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your whispered laughings in the fo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ow you do so need one anoth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share your jo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matter how temporal in this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you will both have new lives to sh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new world which God will mak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re will be no short lived li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'll both live side by side eternal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no wearied, withered bough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fresh and strong, beautifully symmetrica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no missing branches from drought or sick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big trees laugh heartily with your waving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flowers with your bright colors smi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we'll have a new life in the by and 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ther after a brief smile or a long toilsome tria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our joys shall be evermor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2:00Z</dcterms:created>
  <dc:creator/>
  <dc:description/>
  <cp:keywords/>
  <dc:language>en-US</dc:language>
  <cp:lastModifiedBy>Stephen D at FX at sadsongs</cp:lastModifiedBy>
  <dcterms:modified xsi:type="dcterms:W3CDTF">2013-04-13T10:11:00Z</dcterms:modified>
  <cp:revision>6</cp:revision>
  <dc:subject/>
  <dc:title>LINGERING THOUGHTS OF THE FOREST</dc:title>
</cp:coreProperties>
</file>