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MAKING IT A R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my garden grow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ros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pink rose beg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gr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op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how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shows its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ts beau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my garden grow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r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special ros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white r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s thankfuln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show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anks God above for making 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r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36:00Z</dcterms:created>
  <dc:creator/>
  <dc:description/>
  <cp:keywords/>
  <dc:language>en-US</dc:language>
  <cp:lastModifiedBy>Stephen D at FX at sadsongs</cp:lastModifiedBy>
  <dcterms:modified xsi:type="dcterms:W3CDTF">2013-04-13T10:11:00Z</dcterms:modified>
  <cp:revision>5</cp:revision>
  <dc:subject/>
  <dc:title>MAKING IT A ROSE</dc:title>
</cp:coreProperties>
</file>