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CLOSE TO HIS BRE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blessed Bible l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lentl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loaked in a wondro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res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pen at the Christma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or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ld by bless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int Luk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many years has the story b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l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How many children have enjoyed the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its blessed pag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ow many litt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ildr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e acted out in the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mplicity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royal history of Christ ou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King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tory of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ephe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gel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depths of riches lie beneath i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ge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geless stories to enrich hum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tell me the story once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gain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lease don't leave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t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ifeless on th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ag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can almost hear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ay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s tears course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gent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eyes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v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have so much for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much to gi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you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just the civilizations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f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d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n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ome t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ad of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I will draw you close to m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east.</w:t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0:00Z</dcterms:created>
  <dc:creator/>
  <dc:description/>
  <cp:keywords/>
  <dc:language>en-US</dc:language>
  <cp:lastModifiedBy>Stephen D at FX at sadsongs</cp:lastModifiedBy>
  <dcterms:modified xsi:type="dcterms:W3CDTF">2013-04-13T10:06:00Z</dcterms:modified>
  <cp:revision>6</cp:revision>
  <dc:subject/>
  <dc:title>CLOSE TO HIS BREAST</dc:title>
</cp:coreProperties>
</file>