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  <w:b/>
          <w:b/>
        </w:rPr>
      </w:pPr>
      <w:r>
        <w:rPr>
          <w:rFonts w:eastAsia="Times New Roman"/>
          <w:b/>
        </w:rPr>
        <w:t>The Poetry Book</w:t>
      </w:r>
    </w:p>
    <w:p>
      <w:pPr>
        <w:pStyle w:val="PlainText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PlainText"/>
        <w:rPr/>
      </w:pPr>
      <w:r>
        <w:rPr>
          <w:rFonts w:eastAsia="Times New Roman"/>
        </w:rPr>
        <w:t xml:space="preserve">(This is an index of </w:t>
      </w:r>
      <w:r>
        <w:rPr>
          <w:rFonts w:eastAsia="Times New Roman"/>
          <w:i/>
        </w:rPr>
        <w:t>typed</w:t>
      </w:r>
      <w:r>
        <w:rPr>
          <w:rFonts w:eastAsia="Times New Roman"/>
        </w:rPr>
        <w:t xml:space="preserve"> poems written by Laura Lee Christian. </w:t>
      </w:r>
      <w:r>
        <w:rPr>
          <w:rFonts w:eastAsia="Times New Roman"/>
          <w:i/>
        </w:rPr>
        <w:t>SEE ALSO</w:t>
      </w:r>
      <w:r>
        <w:rPr>
          <w:rFonts w:eastAsia="Times New Roman"/>
        </w:rPr>
        <w:t xml:space="preserve"> Poetry Book AND poems files.doc.)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By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Typed order.  These were typed in here.</w:t>
      </w:r>
      <w:r>
        <w:rPr>
          <w:rFonts w:eastAsia="Times New Roman"/>
        </w:rPr>
        <w:t>)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izzying Heigh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hangeless Majes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Patterns of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First and La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lose to His Brea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erhaps He Saw them, But I Think No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ilent Music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rough the Blood of the Precious Lamb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Creatures Great and Sma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ashed Away and Forgott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ibra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specially the Ones That Call Her "Grandma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esus Saw You Fall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Bible, the Word of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one, but Not Al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vely Hop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njoy Life, Serene, the Be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Truly Firm Founda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e Step Into Etern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Panorama of Thrilling Adventu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asy to Believe in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listening Now in Their Ey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ove Them in Retur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oughts of a Summer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 Meaning Without I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a Fine God You Truly A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unset - A Brief Loo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Night's Repo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Man from Galile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Fishing Tri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Dance of Jo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ilent Driftwood and the Roar of the Wa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Farmer's Fertile Valle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ngering Thoughts of the Fore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me and Get Your Birthday Prese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Frien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ur Stroll down the Beac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eaves are Mine to Kee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's Top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aking it a Ro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aby Mi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tretch and Gr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Frie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ays Together Without E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re Our Feet Wal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Shepherd's Arms Forevermo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lease Keep a Few Secrets to Yoursel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ew Cloth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Blood and Body Given For 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umpkin Pi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oy Ri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anc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ear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ur Kinds of Peop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ppy Valentines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erky Lies [Murky Lies]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un The Ra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ady of the Sea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orthy Is The Lamb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/>
      </w:pPr>
      <w:r>
        <w:rPr>
          <w:rFonts w:eastAsia="Times New Roman"/>
        </w:rPr>
        <w:t>(</w:t>
      </w:r>
      <w:r>
        <w:rPr>
          <w:rFonts w:eastAsia="Times New Roman"/>
          <w:b/>
        </w:rPr>
        <w:t>Alphabetical order.  These were Copy/Pasted from the file names (the SimpleText list), thus including this file here.</w:t>
      </w:r>
      <w:r>
        <w:rPr>
          <w:rFonts w:eastAsia="Times New Roman"/>
        </w:rPr>
        <w:t>)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Dance of Jo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Farmer's Fertile Valle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Fishing Tri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Night's Repo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A Panorama of Thrilling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Truly Firm Founda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one, But Not Al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aby Mi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hangeless Majes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lose to His Brea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me and Get Your Prese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anc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ays Together Without E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izzying Heigh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asy To Believe In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njoy Life, Serene, the Be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Especially the Ones That Call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ear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ur Kinds of Peop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listening Now In Their Ey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ppy Valentines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BLOOD AND BODY GIV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Shepherd's Ar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's Top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esus Saw You Fall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oy Ri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bra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ngering Thoughts of Fore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vely Hop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ove Them In Retur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aking It A Ro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Frie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Frien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ew Cloth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 Meaning Without I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e Step Into Etern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ur Stroll Down the Beac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erhaps He Saw The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lease Keep a Few Secre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umpkin Pi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ilent Driftwood and the Roa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tretch and Gr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unset - A Brief Loo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Bible, The Word of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First and the La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ady of the Sea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eaves Are Mine To Kee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MAN FROM GALILE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Patterns of Life</w:t>
      </w:r>
    </w:p>
    <w:p>
      <w:pPr>
        <w:pStyle w:val="PlainText"/>
        <w:rPr>
          <w:rFonts w:eastAsia="Times New Roman"/>
          <w:b/>
          <w:b/>
        </w:rPr>
      </w:pPr>
      <w:r>
        <w:rPr>
          <w:rFonts w:eastAsia="Times New Roman"/>
          <w:b/>
        </w:rPr>
        <w:t>The Poetry Book (Index)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oughts Of A Summer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Through The Blood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Creatures Great and Sma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ashed Away and Forgott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A Fine God You Truly A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re Our Feet Wal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orthy Is The Lamb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32:00Z</dcterms:created>
  <dc:creator/>
  <dc:description/>
  <cp:keywords/>
  <dc:language>en-US</dc:language>
  <cp:lastModifiedBy>Stephen D at FX at sadsongs</cp:lastModifiedBy>
  <dcterms:modified xsi:type="dcterms:W3CDTF">2013-04-25T01:03:00Z</dcterms:modified>
  <cp:revision>7</cp:revision>
  <dc:subject/>
  <dc:title>The Poetry Book</dc:title>
</cp:coreProperties>
</file>