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TO CREATURES GREAT AND SM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bright 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lluminating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allen snow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ving cast their beaut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waiting boughs of tree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lliant shining diamo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 sapphire sk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rispy coated, cold and deep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intaining your substa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rays of the su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rees decked with s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ke a ten scoop ice cream con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de from pure wat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rystallized in the skie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nd your still shadows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rail behind you as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ace the warm ligh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ountain top in the dista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eaks over your round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now-covered hill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look like a skier's de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your trees a perfect slalom cours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re you trees frozen statu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 wonderland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your life-giving water mel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will be taken by laughing strea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wn to the valleys below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iving the light of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creatures great and smal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34:00Z</dcterms:created>
  <dc:creator/>
  <dc:description/>
  <cp:keywords/>
  <dc:language>en-US</dc:language>
  <cp:lastModifiedBy>Stephen D at FX at sadsongs</cp:lastModifiedBy>
  <dcterms:modified xsi:type="dcterms:W3CDTF">2013-04-25T00:51:00Z</dcterms:modified>
  <cp:revision>4</cp:revision>
  <dc:subject/>
  <dc:title>TO CREATURES GREAT AND SMALL</dc:title>
</cp:coreProperties>
</file>