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NEW CLOTH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ds on branch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et uncover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fter suffering throug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nter stor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on you will be cover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envious beau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distinguished as a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vering of sil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n oriental l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gainst a background of blue sk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will make a sce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any arti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find inspir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eeds of thought and image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a pictu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don't concern yoursel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your uncovered limb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ust wait a little long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in your limbs is surging a liqui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ull of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will bring you leaves and blosso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change your appeara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looking scrawny and helpl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fullness, billowing and elega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so to teach us that we will b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ewly cloth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new bod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t the resurrec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 ju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55:00Z</dcterms:created>
  <dc:creator/>
  <dc:description/>
  <cp:keywords/>
  <dc:language>en-US</dc:language>
  <cp:lastModifiedBy>Stephen D at FX at sadsongs</cp:lastModifiedBy>
  <dcterms:modified xsi:type="dcterms:W3CDTF">2013-04-13T10:12:00Z</dcterms:modified>
  <cp:revision>4</cp:revision>
  <dc:subject/>
  <dc:title>NEW CLOTHING</dc:title>
</cp:coreProperties>
</file>