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RUN THE RA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real runner doesn't decide when he wants to ru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just runs, and runs, and run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's time to fly you say you're not a winn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a runner, but look deep within that's what you're meant to b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need family and friends to back you up and give you courag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emember that Jesus is your greatest friend and you're part of his famil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re’s a race coming up are you going to run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ind yourself and don't hold back run for God and those he died for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veryone above is running with you don't say you're not a winn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on't say you never will be say yes, I'll run, not mayb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ould I just take off and disappear you s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don't know where I'd end up but I could just be m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don't know what it means to run for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don't know what it means to win for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'm no winner, and I never will b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's time to fly the Father will be glorifi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will be proud of you his s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o it for Him.  You can!  You can!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06:00Z</dcterms:created>
  <dc:creator/>
  <dc:description/>
  <cp:keywords/>
  <dc:language>en-US</dc:language>
  <cp:lastModifiedBy>Stephen D at FX at sadsongs</cp:lastModifiedBy>
  <dcterms:modified xsi:type="dcterms:W3CDTF">2013-04-13T10:14:00Z</dcterms:modified>
  <cp:revision>6</cp:revision>
  <dc:subject/>
  <dc:title>RUN THE RACE</dc:title>
</cp:coreProperties>
</file>