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WHAT A FINE GOD YOU TRULY 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The Lord is my shepherd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exists and all things belong to Hi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is true right n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belongs to me and I belong to Hi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watches over me and cares for my every ne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I stray He goes after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I begin to drink dirty wa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takes me to clean pure water to drin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I fall, He is there to pick me up ag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I need someone, He is always there to run t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I shall not want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is for me, my personal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is without doub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I will not be led away by lu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enticem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I stay with the good Shepher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will not be covetous or driven by desi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ever I do ne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will be faithful to suppl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wishes of my heart He'll not den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He makes me lie down in green pastures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Heavenly Father that made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and made all things besides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ces me to take a re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 allow Him t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cares about me, my person, my fram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rests my tired sel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ying back upon the lush green gra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ull of nutrients and life substa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sink into the soft calming blad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a wide and airy expan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feeling of freedom with plenty of roo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hemmed in at a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avior wouldn't want it s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He made the pasture l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He leads me beside the still waters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God and Father, the only God ab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akes my hand and goes befo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lead me where the gentle waters fl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till quiet waters with no arguments or str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ter that comes forth from the throne of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He restores my soul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od of the whole world and univer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akes my soul brand ne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ke a tiny little chi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esh from its mother's womb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mind emotions and wi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restores with His blood that was spil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He leads me in paths of righteousness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only great God goes before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aking my hand, we walk togeth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upon paths of righteousn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a single path, but many of a varied w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can walk togeth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se paths are clean and pure and righ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leasing to the Lor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aths of compassion, paths of l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orals good and tru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for His name's sake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wants all to know that He loves all the wor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ent His beloved S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He protects His name and wants it to gl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fellowship and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earing His sweet na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should smell fragrant to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blessing to the wor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they will want Him to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they hear His dear na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should remind th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there's life beyond the gra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re is a friend that's wait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has been waiting many a yea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Yes, though I walk through the valle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 shadow of death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will fear no evil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es, above all things, this is su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at most needful time of my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will be the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matters not what may happen to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'm a treasured pearl in His h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will take care of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'll just keep a steady p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gentle walk with Hi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'll go togeth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nd in h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laxed and enjoy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ach other's compan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to a valle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wherever we must g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e sure we'll make it throug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reach the other si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ven in death's shad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's just a mere eclipse of the l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ust for a brief mom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night will turn to br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knows all about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hing takes Him by surpri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's a very personal creat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have made a firm decis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to fear or drea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re's nothing that can happ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He can't or won't hand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 dart of he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 fire or rag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 sickness or mise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's here to help, and heal and sa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death's dark myste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For you are with me, Your rod and Your staf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 comfort me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have two special tool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r rod keeps my enemies aw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o rescue me Your staff is the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see Your workings in my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n this I find comfor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stretches through every fiber of my be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You prepare a table before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presence of my enemies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God, my fri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feast prepares, and an elegant sett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all to see and those who did not c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keep my compan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'll rant and rave to no avai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hey see me eat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the blessings of Almighty God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bundant and so pleas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You anoint my head with oil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cup runs over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oured upon my hea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anointing of Your Spir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ascades down in warming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cup full of author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authority of Your Wor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n from deep with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feel welling up insi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turnings of Your Spir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bubblings of Your living wa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promise You made in Jerusal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at great feast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You stood and cried, before them a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if any man comes after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ut of his innermost being shall fl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ivers of living waters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se waters flow out to all arou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bbling over and overflow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promise of Your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, the joy of knowing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Surely goodness and mercy shall follow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l the days of my life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've come to give us complete confide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if we follow You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'll have two faithful puppy dog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llowing us beh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ir names are goodness and merc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bless our lives all our day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very good and happy th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ours there for the ask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very day I can expect them the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llowing me with gle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morning to the evening cove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sparkling darkness deep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life that belongs to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not without hope or stabil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full, promising, and genui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His favor and His beau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and I will live in the house of the LORD forever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addition, it will never 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 have an everlasting ho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safety and secur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eath will not be my unhappy end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eternal life and a happily ever af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my Father's hou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splendor, love abounding, forevermo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best frien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glorious redeeme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a fine God you truly ar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36:00Z</dcterms:created>
  <dc:creator/>
  <dc:description/>
  <cp:keywords/>
  <dc:language>en-US</dc:language>
  <cp:lastModifiedBy>Stephen D at FX at sadsongs</cp:lastModifiedBy>
  <dcterms:modified xsi:type="dcterms:W3CDTF">2013-04-25T00:51:00Z</dcterms:modified>
  <cp:revision>6</cp:revision>
  <dc:subject/>
  <dc:title>WHAT A FINE GOD YOU TRULY ARE</dc:title>
</cp:coreProperties>
</file>