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Times New Roman"/>
        </w:rPr>
      </w:pPr>
      <w:r>
        <w:rPr>
          <w:rFonts w:eastAsia="Times New Roman"/>
        </w:rPr>
        <w:t>DANCING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Laura Christia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re you dancing with the Devil betrayed by one who poses to be your friend?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inking you can trust your soul to that one and so you dance on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inking you are happy, thinking you have found true life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ut your partner is wearing a mask, tear it off and you will find the Devil's true qualitie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Hatred, bitterness, unforgiveness, pain, destruction, and his end - eternal damnatio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You better stop dancing with him or his end could also be yours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re you trying to dance alone without a partner?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Do you have one that claims to be your partner but will not dance with you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y may sit and watch you dance alone, but will not dance with you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Do you tire dancing all alone is all your strength gone?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Do you find yourself falling to the floor too exhausted to rise?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gaze over at your partner who moves not, nor comes to help or to dance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You need a new partner in fact you need a partner to dance God's dance, ask Him for one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Have you found a dancing partner, one that dances with you, one that complements your every move with his and you complement his every move with yours?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Do you lift up one another giving new strength, and finding new life and inspiration with each move?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Do you explore new dances and dance with the Lord of glory glorifying His holy name?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Keep dancing on and on you'll find you do not tire, for you are not alone you've found someone to join, to become one to dance one dance of love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s He said,  "Bear much fruit, in this is my Father glorified."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" w:hAnsi="Courier" w:cs="Courie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1:20:00Z</dcterms:created>
  <dc:creator/>
  <dc:description/>
  <cp:keywords/>
  <dc:language>en-US</dc:language>
  <cp:lastModifiedBy>Stephen D at FX at sadsongs</cp:lastModifiedBy>
  <dcterms:modified xsi:type="dcterms:W3CDTF">2013-04-13T10:06:00Z</dcterms:modified>
  <cp:revision>5</cp:revision>
  <dc:subject/>
  <dc:title>DANCING</dc:title>
</cp:coreProperties>
</file>