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E LEAVES ARE MINE TO KEE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winter when the tre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b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think about the le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aren't the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form a picture in my m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ike in a drea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ree I f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ll the le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back agai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I know the trees are res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ir winter sleep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nd the leaves will be out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rea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Spring comes to peek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un becomes war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rea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n the leaves are m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kee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2:00Z</dcterms:created>
  <dc:creator/>
  <dc:description/>
  <cp:keywords/>
  <dc:language>en-US</dc:language>
  <cp:lastModifiedBy>Stephen D at FX at sadsongs</cp:lastModifiedBy>
  <dcterms:modified xsi:type="dcterms:W3CDTF">2013-04-25T00:50:00Z</dcterms:modified>
  <cp:revision>4</cp:revision>
  <dc:subject/>
  <dc:title>THE LEAVES ARE MINE TO KEEP</dc:title>
</cp:coreProperties>
</file>