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STRETCH AND GR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ree little peop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l in a row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y're little but they'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oing to grow;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rom their fingertip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the tips of their toe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rowing, growing, grow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row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eautiful people all in a row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ree little peop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tretch and gro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13:00Z</dcterms:created>
  <dc:creator/>
  <dc:description/>
  <cp:keywords/>
  <dc:language>en-US</dc:language>
  <cp:lastModifiedBy>Stephen D at FX at sadsongs</cp:lastModifiedBy>
  <dcterms:modified xsi:type="dcterms:W3CDTF">2013-04-25T00:48:00Z</dcterms:modified>
  <cp:revision>4</cp:revision>
  <dc:subject/>
  <dc:title>STRETCH AND GROW</dc:title>
</cp:coreProperties>
</file>