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DIZZYING HE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BY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ising mountain pea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ite clouds drifting 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flecting the sun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hadows of the clou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ove by in graceful pattern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op of the mount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creviced in delightful pattern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wn below in th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ater takes its life giving strea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others seemingly quietl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od is so sti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stillness of his creatio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lopes of the mount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powdered with s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maller, lesser pea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ise up in splend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so to shout the glo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ir Go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sun hits the whitened slop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glisten and glit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elow the evergree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numb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ckly fill each nook and crann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bove, the blue sky, deep and measurel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vers all with a calm pe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iny fleecy clouds hover o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highest peak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me of the mount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s rounded to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f a potter had skillfully rounded i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his ha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ists are rising up some of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nermost curves of the mountainsid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teep sides seem to defy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ws of grav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seen deer quietly graz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friendly parts of the mount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aybe some mountain goa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braving the daring height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great power that lifted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se mountai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ill works beneath its depth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s work, as slow as an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beautiful in the presen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aits with infinite pati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its work to take form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e, seeing it so long a time af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nder at its majest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t the majesty of their creat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could have thought of such a pla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is to you, oh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we owe our allegi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deep and heartfelt loyal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eternal faithful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you have been faithful to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reaching down from your dizzying he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the humility of our liv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becoming one of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ake us up to your heigh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nto your arm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2:00Z</dcterms:created>
  <dc:creator/>
  <dc:description/>
  <cp:keywords/>
  <dc:language>en-US</dc:language>
  <cp:lastModifiedBy>Stephen D at FX at sadsongs</cp:lastModifiedBy>
  <dcterms:modified xsi:type="dcterms:W3CDTF">2013-04-13T10:07:00Z</dcterms:modified>
  <cp:revision>5</cp:revision>
  <dc:subject/>
  <dc:title>DIZZYING HEIGHTS</dc:title>
</cp:coreProperties>
</file>