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 TRULY FIRM FOUND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pths of blu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ceans of haz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moist dew in th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ettling on the thirsty ea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nding meandering river be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athed in the blue of the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wered sun turns the haz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a glowing transparent blank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eep sides of your canyon rise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etching the weary muscles of the ear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aining new strength as they reach upward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ew brave trees grow out of your canyon wall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cing the elements with no fear of reprisa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enjoy the daring vie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hare their view with the wild flowe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your sunny face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ipes encircling your edg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ell the story of ages pas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evealing centuries and millenniums of exist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mazing for the eyes to see and pond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your craggy heights are fresh and cle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though older than o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f the rock had eyes and ear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mouth to spea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would we lea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is that a hard question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uld it not relate to us of rainf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un, and little animals playing on its f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changing of the season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peace and the quiet of God's still na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tumbling of pebbles in harsh winter storm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uld we really learn anything new, would we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here does real joy come from?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es it not come from what the rocks k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from what we know too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what they have seen through the ag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e see 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quiet peaceful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turning of the seas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od's majesty and His cre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ruly firm found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4:00Z</dcterms:created>
  <dc:creator/>
  <dc:description/>
  <cp:keywords/>
  <dc:language>en-US</dc:language>
  <cp:lastModifiedBy>Stephen D at FX at sadsongs</cp:lastModifiedBy>
  <dcterms:modified xsi:type="dcterms:W3CDTF">2013-04-13T10:03:00Z</dcterms:modified>
  <cp:revision>6</cp:revision>
  <dc:subject/>
  <dc:title>A TRULY FIRM FOUNDATION</dc:title>
</cp:coreProperties>
</file>