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WORTHY IS THE LAMB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polished shaft was I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waiting you to shoo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to the center of your wi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make a clear bull's-ey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worked on this vessel of cl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was changed before your ey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As you molded me and made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rself to be glorifie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leave my life behi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you lead me to parts unknow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Lead me on my gentle Savior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though I am but blin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have no other hop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yours, you have for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will not fear or clea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my own realitie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anxiously awai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dawn of your brilliant new 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l things will be sorted ou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made plain, as you have your way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Keep me in your merc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ardon my each fa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ld not your bowels of compass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et them flow out all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ld me close to your dear brea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emember I'm your chi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you bought at Calvar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your own Son tender and mil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know I fail you oft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look at the blood alo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change me to your imag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for all my sins aton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elease me in your freedo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ead me in your jo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ill me with the bread of heav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I won't be Satan's toy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reak in pieces chains that bind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oth me in your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al me with your oi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oint me with your Dov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alone are worth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we glorif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 settle down to rest our soul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shout to you on high!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38:00Z</dcterms:created>
  <dc:creator/>
  <dc:description/>
  <cp:keywords/>
  <dc:language>en-US</dc:language>
  <cp:lastModifiedBy>Stephen D at FX at sadsongs</cp:lastModifiedBy>
  <dcterms:modified xsi:type="dcterms:W3CDTF">2013-04-25T00:47:00Z</dcterms:modified>
  <cp:revision>6</cp:revision>
  <dc:subject/>
  <dc:title>WORTHY IS THE LAMB</dc:title>
</cp:coreProperties>
</file>