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LIVELY HOP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ushing blue and foaming whi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tting the boulders on either 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uge rounded bould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anding firm in the turbul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xcited move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ean pure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rawn down from the mountai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he unseen force of grav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its destinatio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ce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perhaps a lak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on its journ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 will it serv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er, bears, trees, and flowe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lovely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serve the members of God's cre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ubble happily on your wa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're lifted up from the oce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begin your cycle of life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ncing in God's blue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ll look up and see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emember the joyful less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ve taught 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in serving oth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ll find our mean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ively hop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3:00Z</dcterms:created>
  <dc:creator/>
  <dc:description/>
  <cp:keywords/>
  <dc:language>en-US</dc:language>
  <cp:lastModifiedBy>Stephen D at FX at sadsongs</cp:lastModifiedBy>
  <dcterms:modified xsi:type="dcterms:W3CDTF">2013-04-13T10:11:00Z</dcterms:modified>
  <cp:revision>6</cp:revision>
  <dc:subject/>
  <dc:title>LIVELY HOPE</dc:title>
</cp:coreProperties>
</file>