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GLISTENING NOW IN THEIR EY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hildren laugh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hildren play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glistening wa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delight to the to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sandy beac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a comfort of freedo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children full of energy with nowhere to g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 splash and they ru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parkle with gle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ir souls are afl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sun-shiny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a fear not a c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a troublesome tria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ust joy and del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 simple sandcast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et sand sends sparks of energ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up their leg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s they feel it firmly under their fee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 sense security in God's cre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ir tousled wet hai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ooks grand as a king's cr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smiles on their fac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fine reward for a weary mo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et of the sa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grasp of their han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soft rippling wa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its for a sudden das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an excited chi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cool water is a relie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ever a back or face gets ho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maybe some feet or to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n God's giant sandbox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veryone know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much freedom He wants them to ha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y go home to b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ary and f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the wonder of a happy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glistening now in their ey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7:00Z</dcterms:created>
  <dc:creator/>
  <dc:description/>
  <cp:keywords/>
  <dc:language>en-US</dc:language>
  <cp:lastModifiedBy>Stephen D at FX at sadsongs</cp:lastModifiedBy>
  <dcterms:modified xsi:type="dcterms:W3CDTF">2013-04-13T10:08:00Z</dcterms:modified>
  <cp:revision>5</cp:revision>
  <dc:subject/>
  <dc:title>GLISTENING NOW IN THEIR EYES</dc:title>
</cp:coreProperties>
</file>