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PLEASE KEEP A FEW SECRETS TO YOURSEL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rging strength of depths of wat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fted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unseen forces: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moon ab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steriously affec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coming and the go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sam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ch pow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o affect na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is 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beyo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man can comprehe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f we could use i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doubt mank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uld abuse i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Go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lease keep a few secre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yourself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0:00Z</dcterms:created>
  <dc:creator/>
  <dc:description/>
  <cp:keywords/>
  <dc:language>en-US</dc:language>
  <cp:lastModifiedBy>Stephen D at FX at sadsongs</cp:lastModifiedBy>
  <dcterms:modified xsi:type="dcterms:W3CDTF">2013-04-13T10:13:00Z</dcterms:modified>
  <cp:revision>5</cp:revision>
  <dc:subject/>
  <dc:title>PLEASE KEEP A FEW SECRETS TO YOURSELF</dc:title>
</cp:coreProperties>
</file>