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FEAR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fear of God is the beginning of wisd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dare you oh man to lean on his merc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out giving a dime of purity and worship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devils believe and tremble with f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 you believe also, but don't really hear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bogged with sin do not shed a tear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way from sin your evil course to steer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way with you!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may someday say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as, to your own heart's dism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idn't I love Him, didn't I ca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nough His Righteousness to wear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urn from evil, erring soul, put away all filth and gui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ve with Him in goodness sweet, seek to enter heaven's gat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ft your brother up from sin let a shivering stranger 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eave your selfish wants behind then your own soul you will fin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eek to live in endless day, where perfect love has it's perfect w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is the purpose for which you were born to dance in His love from morn to mor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ppiness is his to keep and also yours when you will rea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and how much you have given if they be the gifts of heave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m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5:00Z</dcterms:created>
  <dc:creator/>
  <dc:description/>
  <cp:keywords/>
  <dc:language>en-US</dc:language>
  <cp:lastModifiedBy>Stephen D at FX at sadsongs</cp:lastModifiedBy>
  <dcterms:modified xsi:type="dcterms:W3CDTF">2013-04-13T10:08:00Z</dcterms:modified>
  <cp:revision>5</cp:revision>
  <dc:subject/>
  <dc:title>FEAR GOD</dc:title>
</cp:coreProperties>
</file>