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Times New Roman"/>
        </w:rPr>
      </w:pPr>
      <w:r>
        <w:rPr>
          <w:rFonts w:eastAsia="Times New Roman"/>
        </w:rPr>
        <w:t>PERHAPS HE SAW THEM, BUT I THINK NOT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Laura Lee Christia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Savior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driven from the watersid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here He was baptized by Saint John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h precious moment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hen the Father spok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His clear word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o His attentive ears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precious voic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at often lay upon His ear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n ages past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efore eternity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Knit and entwined in lov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ith His Father's presence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now the Spirit of Grac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drives Him out into the wildernes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f Judea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o be among beast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the wild creature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for His appointed time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ithout food or distractions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Fully mature in His manhood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He had grown strong and well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He had accepted all responsibilities and dutie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o His family, synagogue and community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Now He was ready to launch out on His own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His childhood memories like music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lways played in the back of His mind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Here, alone with Go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He calmed His soul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got the big picture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f what God the Father wanted Him to do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Seemingly unending hours were spent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n His still presence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His mind became as clear as undisturbe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mountain pond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shining blue under the blueness of the sky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the whitened peaks reflecting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s a mirror on its glassy surface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meaning and the purpos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f God's plan to send Him to th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earth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ook shape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more, and more vividly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His future death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the careful choosing of Hi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welve disciple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lay before Him as a map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He knew His enemy too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ut He had His sword in hand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sword, which had bee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finely and carefull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sharpene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ith hours and hours of thoughtful stud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hich had begun when He was just young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had continued to the day of His baptism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He knew the blessed, holy, writte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ord of Go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y heart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nside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utside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upside down side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prophesies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arnings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laws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history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eachings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commands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songs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poetry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praises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ecause, you know, He became like us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He had no other wa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o know His Father Go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understand His heart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His loving heart and perfect will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history of His people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promises to be fulfilled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promise of the blessed Messiah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f whom He knew He was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53rd chapter of Isaiah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put in perfect harmony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price He had to pa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the Lamb He had to be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So on He walked through dust and stones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protected by the Father and a million or mor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unseen angels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r perhaps He sometimes saw them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ut I think not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" w:hAnsi="Courier" w:cs="Courie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1:59:00Z</dcterms:created>
  <dc:creator/>
  <dc:description/>
  <cp:keywords/>
  <dc:language>en-US</dc:language>
  <cp:lastModifiedBy>Stephen D at FX at sadsongs</cp:lastModifiedBy>
  <dcterms:modified xsi:type="dcterms:W3CDTF">2013-04-13T10:13:00Z</dcterms:modified>
  <cp:revision>4</cp:revision>
  <dc:subject/>
  <dc:title>PERHAPS HE SAW THEM, BUT I THINK NOT</dc:title>
</cp:coreProperties>
</file>