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SILENT MUSIC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ainty little flow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purple pearls for petal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fiery yellow center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ol dew drops atop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plenishing their life sourc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new refresh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fore a hot da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beautiful clothing you 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a simple green plant to wear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share the colors of Eas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your bright splendo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ve soft velvet fing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aped like kernels of co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colors fit for a king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yellow flam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ir purple fireplac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ach outward and upwa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catch the atten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a passing honey be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r sweet fragra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a harmonious beginn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he honey that shall be made of you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ll we then be able t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aste your pleasant beauties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the goodnesses of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verlasting God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long will you be with us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long will you lighten our lo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your effervescent j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your silent music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10:00Z</dcterms:created>
  <dc:creator/>
  <dc:description/>
  <cp:keywords/>
  <dc:language>en-US</dc:language>
  <cp:lastModifiedBy>Stephen D at FX at sadsongs</cp:lastModifiedBy>
  <dcterms:modified xsi:type="dcterms:W3CDTF">2013-04-13T10:14:00Z</dcterms:modified>
  <cp:revision>5</cp:revision>
  <dc:subject/>
  <dc:title>SILENT MUSIC</dc:title>
</cp:coreProperties>
</file>