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  (AND JESUS)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pity, 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strif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wo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hold no lif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ha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a smil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holds a secret of sin or guil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love,  that loves to b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other people's business that's not for 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you if you're the 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o makes others unhappy, and thinks it's fu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to see people on TV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play with life and make a game of pligh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f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t's the sum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selfish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thoughtless pu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 Devil's breas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his tri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hidden dea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mon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though it buys hone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t's gotten by leav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meone else running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glo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an age old stor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ealing it from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ll leave you looking gor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sty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it's the thing to d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'm only thinking of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don't want to le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earth with my hom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plotched with a blot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sin and sham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Courier"/>
        </w:rPr>
        <w:t xml:space="preserve">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9:00Z</dcterms:created>
  <dc:creator/>
  <dc:description/>
  <cp:keywords/>
  <dc:language>en-US</dc:language>
  <cp:lastModifiedBy>Stephen D at FX at sadsongs</cp:lastModifiedBy>
  <dcterms:modified xsi:type="dcterms:W3CDTF">2013-04-13T10:09:00Z</dcterms:modified>
  <cp:revision>5</cp:revision>
  <dc:subject/>
  <dc:title>I DON'T WANT</dc:title>
</cp:coreProperties>
</file>