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COME AND GET YOUR BIRTHDAY PRESE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to the waters of death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epresentative of Christ'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ully given over to Hi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faithful believ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lows God's minis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immerse their bod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wa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water represents total cleans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repentance from s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he or she is lifted u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rom the wa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 represents Jesus lifted u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rom the corruption of deat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resurrec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the faithful believ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ecomes one with Chri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receives for his ow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God did for the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Jesus through His own bod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as taken us already to the gra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has also already resurrected u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himself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Bible say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"we are seated together with Hi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heavenly place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the believer receives all that Chri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as bough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His own death and Hi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wn blo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has bought us a wonderful redemp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reater than anyth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this world can offer u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 is paid in fu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did it a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wonderful thing is tha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l we have to do is receive it by fait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come and get your wonderful gift everyo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's your birthday prese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you're born again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ov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born again believer.</w:t>
      </w:r>
    </w:p>
    <w:sectPr>
      <w:type w:val="nextPage"/>
      <w:pgSz w:w="12240" w:h="15840"/>
      <w:pgMar w:left="359" w:right="3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41:00Z</dcterms:created>
  <dc:creator/>
  <dc:description/>
  <cp:keywords/>
  <dc:language>en-US</dc:language>
  <cp:lastModifiedBy>Stephen D at FX at sadsongs</cp:lastModifiedBy>
  <dcterms:modified xsi:type="dcterms:W3CDTF">2013-04-13T10:06:00Z</dcterms:modified>
  <cp:revision>6</cp:revision>
  <dc:subject/>
  <dc:title>COME AND GET YOUR BIRTHDAY PRESENT</dc:title>
</cp:coreProperties>
</file>