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HIS BLOOD AND BODY GIVEN FOR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juices from the grape v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simple and clear 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each us of the pur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your coming d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heav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othed in fles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ke to our 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ou gave us of you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wn life's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blood was different from our 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as ho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rst formed in the virgin M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 Father Go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didn't come from Adam's se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 seed of Almighty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er of heaven and ea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eed of God in the womb of Ma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form a perfect m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ikes of whom had not been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nce the fall of Adam and E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perfect man gave us His blood to drin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is flesh to e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ay He died upon the cro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e remember what He di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the wine and br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juice of the grapes represen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right strong blood th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lowed from His vei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bread His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ttered and torn and broken for u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member me He sai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hat I've done for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don't forget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ful price I pai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ody and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ll give you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ke you strong, to come with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places you've not dreamt or se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8:00Z</dcterms:created>
  <dc:creator/>
  <dc:description/>
  <cp:keywords/>
  <dc:language>en-US</dc:language>
  <cp:lastModifiedBy>Stephen D at FX at sadsongs</cp:lastModifiedBy>
  <dcterms:modified xsi:type="dcterms:W3CDTF">2013-04-13T10:09:00Z</dcterms:modified>
  <cp:revision>5</cp:revision>
  <dc:subject/>
  <dc:title>HIS BLOOD AND BODY GIVEN FOR US</dc:title>
</cp:coreProperties>
</file>