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WHERE OUR FEET WAL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right blue daisi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rowing lus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bright green gra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retty yellow cente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fted up by tall straight stem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ir home is a grassy patc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under the protective limb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an old tre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ending over the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a comforting shel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y wave in the breez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lift their tiny perfectly formed petal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the su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iny blue fairy step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round a bucket of go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me are tall, and some shor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lative to each oth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all show forth the glori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a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cares to put bright beauties of splendo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places where our feet wal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36:00Z</dcterms:created>
  <dc:creator/>
  <dc:description/>
  <cp:keywords/>
  <dc:language>en-US</dc:language>
  <cp:lastModifiedBy>Stephen D at FX at sadsongs</cp:lastModifiedBy>
  <dcterms:modified xsi:type="dcterms:W3CDTF">2013-04-25T00:52:00Z</dcterms:modified>
  <cp:revision>4</cp:revision>
  <dc:subject/>
  <dc:title>WHERE OUR FEET WALK</dc:title>
</cp:coreProperties>
</file>