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FOUR KINDS OF PEOP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re are four kinds of people: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e kind is like a fountain spraying dirty water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s is the person who has rejected Christ and is used by the Devil and demon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second kind is like a fountain with no water, just dry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s is the person who has asked Christ into his heart but doesn't receive His lov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third kind is like a fountain full of pure clean water, but doesn't shoot or spray any out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s is the person that knows Christ and receives His love, but doesn't give it out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fourth kind of person is like a fountain full of clean, pure, water and shoots it out for all to see in beautiful, sparkling, graceful pattern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s is the person that knows God through Jesus Christ and not only receives His gracious love, but freely gives his lov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26:00Z</dcterms:created>
  <dc:creator/>
  <dc:description/>
  <cp:keywords/>
  <dc:language>en-US</dc:language>
  <cp:lastModifiedBy>Stephen D at FX at sadsongs</cp:lastModifiedBy>
  <dcterms:modified xsi:type="dcterms:W3CDTF">2013-04-13T10:08:00Z</dcterms:modified>
  <cp:revision>5</cp:revision>
  <dc:subject/>
  <dc:title>FOUR KINDS OF PEOPLE</dc:title>
</cp:coreProperties>
</file>