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LIBRA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 oasis of knowledg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waiting me at my finger ti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ows and rows of unexplored territor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rs to be won, dragons to be slai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ew scientific discoveries yet unleashe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omances to stir the hear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knowledge to spark the smoking emb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my curiosity and interest in thing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ving or material, ancient or moder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bove me or below me, outside or withi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ig or little, extending beyond the univers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into the microscopic worl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present needs or the needs of eternit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fact I need an eternity to explor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nks God for giving me the etern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need to learn of the wond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your creation, which expresses 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all manki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ch inspiration is to be fou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t a library, any librar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 opportunity to delve and di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et lost in a new idea or an old on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eternal answers to eternal questio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there too, but not in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ndless books, but in one book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Bi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32:00Z</dcterms:created>
  <dc:creator/>
  <dc:description/>
  <cp:keywords/>
  <dc:language>en-US</dc:language>
  <cp:lastModifiedBy>Stephen D at FX at sadsongs</cp:lastModifiedBy>
  <dcterms:modified xsi:type="dcterms:W3CDTF">2013-04-13T10:11:00Z</dcterms:modified>
  <cp:revision>5</cp:revision>
  <dc:subject/>
  <dc:title>LIBRARY</dc:title>
</cp:coreProperties>
</file>