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Times New Roman"/>
        </w:rPr>
      </w:pPr>
      <w:r>
        <w:rPr>
          <w:rFonts w:eastAsia="Times New Roman"/>
        </w:rPr>
        <w:t>A DANCE OF J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B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Laura Lee Christia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ur dancing chil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n the coffee tabl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favorite place to b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n his heart is gla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 xml:space="preserve">and his smile's way up 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is toes prance so fre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is mouth is a bubbl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tream of love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is chest can't cont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ll the j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so he heaves and he puff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 chuckle so lou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at we're proud he's our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own little boy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he runs to one end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where Daddy is waiting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now to the other,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here's Mom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and his little heart says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I'll do it again</w:t>
      </w:r>
    </w:p>
    <w:p>
      <w:pPr>
        <w:pStyle w:val="PlainText"/>
        <w:rPr>
          <w:rFonts w:eastAsia="Times New Roman"/>
        </w:rPr>
      </w:pPr>
      <w:r>
        <w:rPr>
          <w:rFonts w:eastAsia="Times New Roman"/>
        </w:rPr>
        <w:t>to express all this joy that has c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28:00Z</dcterms:created>
  <dc:creator/>
  <dc:description/>
  <cp:keywords/>
  <dc:language>en-US</dc:language>
  <cp:lastModifiedBy>Stephen D at FX at sadsongs</cp:lastModifiedBy>
  <dcterms:modified xsi:type="dcterms:W3CDTF">2013-04-13T09:58:00Z</dcterms:modified>
  <cp:revision>6</cp:revision>
  <dc:subject/>
  <dc:title>A DANCE OF JOY</dc:title>
</cp:coreProperties>
</file>