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FISHING TRIP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wo little childr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ull of gl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ave each caught a fis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ir tiny pole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itting at the end of the do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on't their moms and da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e prou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y thin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pull them up feeling big and stou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e for sister and one for 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's put them in our bucke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now let's cover them with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resh wat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's what Dad has taught u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ir feet pat on the wooden board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skip merrily h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Mom can cook them up for dinne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et's show her what we've d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after they've go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water still splashes up against the doc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waits for them to come again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its planks to wal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0:00Z</dcterms:created>
  <dc:creator/>
  <dc:description/>
  <cp:keywords/>
  <dc:language>en-US</dc:language>
  <cp:lastModifiedBy>Stephen D at FX at sadsongs</cp:lastModifiedBy>
  <dcterms:modified xsi:type="dcterms:W3CDTF">2013-04-13T10:00:00Z</dcterms:modified>
  <cp:revision>8</cp:revision>
  <dc:subject/>
  <dc:title>A FISHING TRIP</dc:title>
</cp:coreProperties>
</file>