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Times New Roman"/>
        </w:rPr>
      </w:pPr>
      <w:r>
        <w:rPr>
          <w:rFonts w:eastAsia="Times New Roman"/>
        </w:rPr>
        <w:t>THROUGH THE BLOOD OF THE PRECIOUS LAMB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aura Lee Christia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Jim and Tammy Baker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ow your names ring through history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through the corridor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f God's Hall of Faith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You are famous in heaven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your names often mentione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mong the angels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the redeemed souls of men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hat a sound of laughte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n the children's mouths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a sound of drea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mong the demons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world doesn't understand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r will it ever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Did not He say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"If you were of the world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t would love you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ut you are not of this world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if it hated me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t shall hate you also."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"So don't fear, and never fret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h dear children of mine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Remember your name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ring out in heave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across the ages of time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s not my judgment greate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an the mere opinions of men?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I have judged you worthy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rough the blood of the precious Lamb."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2:34:00Z</dcterms:created>
  <dc:creator/>
  <dc:description/>
  <cp:keywords/>
  <dc:language>en-US</dc:language>
  <cp:lastModifiedBy>Stephen D at FX at sadsongs</cp:lastModifiedBy>
  <dcterms:modified xsi:type="dcterms:W3CDTF">2013-04-25T00:51:00Z</dcterms:modified>
  <cp:revision>4</cp:revision>
  <dc:subject/>
  <dc:title>THROUGH THE BLOOD OF THE PRECIOUS LAMB</dc:title>
</cp:coreProperties>
</file>